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hemistry 20 – Period 2 / Period 5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Evaluator: ____________  </w:t>
        <w:tab/>
        <w:tab/>
        <w:t>Presenters :___________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___________</w:t>
        <w:tab/>
        <w:t xml:space="preserve">       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Qualities of Effective Career Presentation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tbl>
      <w:tblPr>
        <w:tblW w:w="10072" w:type="dxa"/>
        <w:jc w:val="left"/>
        <w:tblInd w:w="-8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80"/>
        <w:gridCol w:w="2044"/>
        <w:gridCol w:w="21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Qual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e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(2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Beginning to Meet (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Not Yet Me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(0)</w:t>
            </w:r>
          </w:p>
        </w:tc>
      </w:tr>
      <w:tr>
        <w:trPr/>
        <w:tc>
          <w:tcPr>
            <w:tcW w:w="10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ral Present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ice clearly articulated with appropriate volume &amp; spe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thusiast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ood posture and body langua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eative/Interest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me Efficient/To the Poi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ood eye contact/ engaging the class member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ir role distribution of presente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isual Presentation (Poster/Brochure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mmar/Vocabula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eative/Origin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ffective use of sp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fficient time used in organizing &amp; presenting inf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ffort is shown by quality of the cont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curate/Detailed but to the poi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ean/neat/organiz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lorful/Attracti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ark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</w:t>
            </w:r>
            <w:r>
              <w:rPr>
                <w:rFonts w:cs="Comic Sans MS" w:ascii="Comic Sans MS" w:hAnsi="Comic Sans MS"/>
              </w:rPr>
              <w:t xml:space="preserve">Subtotal =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 xml:space="preserve">Total Mark       /3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9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8:25:00Z</dcterms:created>
  <dc:creator>Braaten, Heather</dc:creator>
  <dc:description/>
  <cp:keywords/>
  <dc:language>en-US</dc:language>
  <cp:lastModifiedBy>installer</cp:lastModifiedBy>
  <dcterms:modified xsi:type="dcterms:W3CDTF">2010-09-03T20:33:00Z</dcterms:modified>
  <cp:revision>7</cp:revision>
  <dc:subject/>
  <dc:title>Qualities of Effective Graphs</dc:title>
</cp:coreProperties>
</file>